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tegorija A (planovi i programi do 15.000,00 EUR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: </w:t>
      </w:r>
      <w:r>
        <w:rPr>
          <w:rFonts w:cs="Arial" w:ascii="Arial" w:hAnsi="Arial"/>
          <w:bCs/>
          <w:sz w:val="22"/>
          <w:szCs w:val="22"/>
        </w:rPr>
        <w:t>Komisija za raspodjelu dijela prihoda od igara na sreću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last: </w:t>
      </w:r>
      <w:r>
        <w:rPr>
          <w:rFonts w:cs="Arial" w:ascii="Arial" w:hAnsi="Arial"/>
          <w:bCs/>
          <w:sz w:val="22"/>
          <w:szCs w:val="22"/>
        </w:rPr>
        <w:t>(zaokružite oblast za koju konkurišete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azvoj sport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bCs/>
          <w:sz w:val="22"/>
          <w:szCs w:val="22"/>
        </w:rPr>
        <w:t>Doprinos u borbi protiv droge i svih oblika zavisnosti</w:t>
      </w:r>
    </w:p>
    <w:p>
      <w:pPr>
        <w:pStyle w:val="ListParagraph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</w:rPr>
        <w:t>Naziv plana ili programa: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“ </w:t>
      </w:r>
      <w:r>
        <w:rPr>
          <w:rFonts w:cs="Arial" w:ascii="Arial" w:hAnsi="Arial"/>
          <w:b/>
          <w:bCs/>
          <w:sz w:val="22"/>
          <w:szCs w:val="22"/>
        </w:rPr>
        <w:t>Za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humaniji i podnošljiviji život nemoćnih, starih lica “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dnosilac plana i programa (naziv organizacije)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druženje NVO „ Humanitarac“ Nikšić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dresa i kontakt telefoni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Nikšić, Rubeža 138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Tel/fax040/255-056,255-034,mob.069/467-294,067/511-181,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E-mail </w:t>
      </w:r>
      <w:hyperlink r:id="rId2">
        <w:r>
          <w:rPr>
            <w:rStyle w:val="InternetLink"/>
            <w:b/>
            <w:bCs/>
            <w:sz w:val="22"/>
            <w:szCs w:val="22"/>
          </w:rPr>
          <w:t>humanitarac@yahoo.com</w:t>
        </w:r>
      </w:hyperlink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Žiro račun: 535-1212-32,kod Prve banke Crne Gore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IB : 02304821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roj zaposlenih: 2 ,na određeno vrijeme od 15 mjeseci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me odgovorne osobe za realizaciju plana iprograma: Ljubica Durutović,socijalni radnik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jesto: Nikšić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rijeme realizacije: 8 mjesec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kupno potraživani iznos : </w:t>
      </w:r>
      <w:r>
        <w:rPr>
          <w:rFonts w:cs="Arial" w:ascii="Arial" w:hAnsi="Arial"/>
          <w:b/>
          <w:bCs/>
          <w:color w:val="000000"/>
          <w:sz w:val="22"/>
          <w:szCs w:val="22"/>
        </w:rPr>
        <w:t>9,276.00 €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– Sažetak plana i program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 najviše dva pasusa (pola strane) navedite osnovne informacije o planu i programu: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 plana i programa,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ciljne grupe, -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glavne aktivnosti,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mjesto realizacije, i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kupni budžet, kao i traženi iznos od Komisije.  </w:t>
      </w:r>
    </w:p>
    <w:p>
      <w:pPr>
        <w:pStyle w:val="ListParagraph"/>
        <w:widowControl w:val="false"/>
        <w:ind w:left="0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1)Cilj Programa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 </w:t>
      </w:r>
      <w:r>
        <w:rPr>
          <w:sz w:val="22"/>
          <w:szCs w:val="22"/>
        </w:rPr>
        <w:t>:</w:t>
      </w:r>
    </w:p>
    <w:p>
      <w:pPr>
        <w:pStyle w:val="ListParagraph"/>
        <w:widowControl w:val="false"/>
        <w:ind w:left="0" w:hanging="0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Opšti cilj</w:t>
      </w:r>
      <w:r>
        <w:rPr>
          <w:sz w:val="22"/>
          <w:szCs w:val="22"/>
        </w:rPr>
        <w:t>:</w:t>
      </w:r>
    </w:p>
    <w:p>
      <w:pPr>
        <w:pStyle w:val="ListParagraph"/>
        <w:widowControl w:val="false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„  </w:t>
      </w:r>
      <w:r>
        <w:rPr>
          <w:sz w:val="22"/>
          <w:szCs w:val="22"/>
        </w:rPr>
        <w:t xml:space="preserve">Jačanje socijalne i materijalne sigurnosti najsiromašnijih starih lica  „  </w:t>
      </w:r>
    </w:p>
    <w:p>
      <w:pPr>
        <w:pStyle w:val="ListParagraph"/>
        <w:widowControl w:val="false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Konkretni ciljevi:</w:t>
      </w:r>
    </w:p>
    <w:p>
      <w:pPr>
        <w:pStyle w:val="ListParagraph"/>
        <w:widowControl w:val="false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)   Poboljšanje socijalne zaštite 16 starih, siromašnih, demntnih i usamljenih lica sa područja opštne Nikšić,</w:t>
      </w:r>
    </w:p>
    <w:p>
      <w:pPr>
        <w:pStyle w:val="ListParagraph"/>
        <w:widowControl w:val="false"/>
        <w:ind w:left="0" w:hanging="0"/>
        <w:jc w:val="both"/>
        <w:rPr/>
      </w:pPr>
      <w:r>
        <w:rPr>
          <w:sz w:val="22"/>
          <w:szCs w:val="22"/>
        </w:rPr>
        <w:t>b).„Obezbjeđivanje po jednog , kuvanog ,dnevnog obroka i higijenskih sredstava za 16 najugroženijih , starih , usmljanih  i od porodica „davno zaboravljenih „ lica sa područja opštine Nikšiću  , za period od 6 mjeseci.</w:t>
      </w:r>
    </w:p>
    <w:p>
      <w:pPr>
        <w:pStyle w:val="ListParagraph"/>
        <w:widowControl w:val="false"/>
        <w:ind w:left="0" w:hanging="0"/>
        <w:jc w:val="both"/>
        <w:rPr/>
      </w:pPr>
      <w:r>
        <w:rPr>
          <w:sz w:val="22"/>
          <w:szCs w:val="22"/>
        </w:rPr>
        <w:t>c). „Doprinos ostvarivanju ciljeva Strategije razvoja socijalne zaštite starih lica (2008-2012)u Crnoj Gori“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 Ciljna grupa</w:t>
      </w:r>
      <w:r>
        <w:rPr>
          <w:sz w:val="22"/>
          <w:szCs w:val="22"/>
        </w:rPr>
        <w:t>:  16 starih,siromašnih ,usamljenih,oboljelih  i od ostalih članova porodice „davno zaboravljenih „ lica , bez  trajno reglisanog društvenog statusa, od kojih je u zgradama Njemačke kuće V i Evropske kuće lociranih u naselju „Humci „ Nikšić smješteno 11 , u zgradama bivšeg Kolektivnog Centa „Trudbenik „ 2  i na ruralnom području (selo Zagorak,opština Danilovgrad i prigradsko naselje Straševina) 2 lica.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Glavne aktivnosti: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pružanje usluga podrške i osnaživanja starih lica,</w:t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 pružanje usluga ishrane  putem oblika „ </w:t>
      </w:r>
      <w:r>
        <w:rPr>
          <w:rFonts w:cs="Arial" w:ascii="Arial" w:hAnsi="Arial"/>
          <w:b/>
          <w:sz w:val="22"/>
          <w:szCs w:val="22"/>
        </w:rPr>
        <w:t>hrana na točkovima</w:t>
      </w:r>
      <w:r>
        <w:rPr>
          <w:rFonts w:cs="Arial" w:ascii="Arial" w:hAnsi="Arial"/>
          <w:sz w:val="22"/>
          <w:szCs w:val="22"/>
        </w:rPr>
        <w:t xml:space="preserve"> „ kroz obezbjeđivanje jednog, kuvanog obroka, dnevno ,za 14 starih lica i namirnica za  samostalno spremanje ručka za 2 stara usamljena lica,za period od 6 mjeseci,</w:t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-  pružanje savjetodavnih i terapeutskih usluga za 16 starih lica,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užanje preventivno informativnih usluga starim licima,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užanje usluga medijacije i nezavisnog zastupanja starih lic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4. Mjesto realizacije</w:t>
      </w:r>
      <w:r>
        <w:rPr>
          <w:rFonts w:cs="Arial" w:ascii="Arial" w:hAnsi="Arial"/>
          <w:sz w:val="22"/>
          <w:szCs w:val="22"/>
          <w:lang w:val="sl-SI" w:eastAsia="en-US"/>
        </w:rPr>
        <w:t>: Njemačka kuća V, Evropska kuća, naselje Trudbenik i prigradsko naselje Straševina u opštini Nikšić i selo Zagorak u opštini Danilovgrad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5. Ukupan budžet: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9,676,00 €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                        Od Komisije se traži: 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color w:val="000000"/>
          <w:sz w:val="22"/>
          <w:szCs w:val="22"/>
        </w:rPr>
        <w:t>9,276.00 €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– Detaljnije informacije o planu i program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pis problem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roblem predstavlja „ ekstremno siromaštvo „ u kome se nalazi 16 starih, usamljenih,bolesnih  i najvećem procentu, dementnih , nesposobnih   i od ostalih članova porodice „ davno zaboravljenih „ osoba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Od navedenog broja 6 živi u 2 tročlane a 2 u 2 dvočlane porodice, dok su ostalih 8 usamljene  i od članova porodice „ davno zaboravljene „osobe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Šest  osoba  je  bez stalnih prihoda, a 10 ima minmalne prihode ,koji im ne omogućavaju  da zadovolje ni minimum egzistencijalnih potreba. Većina je dugi niz godina živjela u Kolektivnom centru „ Trudbenik „ u Nikšiću, uz obezbijeđenu ishranu u zajedničkoj kuhinji, što je za njih bilo veoma dobro. No, ukidanjem Kolektivnih centara  i izgradnjom stanova u naselju „ Humci „na realativno dobar način im je riješeno stambeno pitanje, ali su  prestankom  funkcionisanja zajedničke kuhinje , dovedeni  u izuzetno težak položaj, jer ne mogu da obezbijde, a ni da pripreme   pristojnu ishranu, a većina još manje može da se samostalno brine o sebi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red,ekstremnog siromaštva,( 10 osoba ima minimalne penzije u iznosu od oko 70 €, stečene u Srbiji,Bosni ili Hrvatskoj a 6 osoba je bez ikakvih prihoda, sem povremenih pomoći koje su im do kraja 2009. godine dodjljivane od UNHCR-a, posredstvom CDC-a ,a trenutno se dodjeljuju posredstvom  Njemačke humanitarne organizacije„ Hellp“ ), ove osobe su,pored dementnosti,  zapala u depresivno stanje i potpuno beznađe, koje se permanentno povećava,što problem čini sve veći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Uzroci problema su minula ratna dešavanja i raspad EX Jugoslavije,što je uzrokovalo izbjeglištvo i onemogućilo većini ovih osoba da regulišu status Stranac sa stalnim nastanjenjem u Crnoj Gori,tako da će njih 9 ( zbog nemogućnosti pribavljanja dokumentacije za blagovremeno podnošenje zahtjeva ),po Zakonu o strancima od 7. novembra 2011. godine postati „ </w:t>
      </w:r>
      <w:r>
        <w:rPr>
          <w:b/>
          <w:sz w:val="22"/>
          <w:szCs w:val="22"/>
        </w:rPr>
        <w:t>osobe koje ilegalno borave u Crnoj Gori</w:t>
      </w:r>
      <w:r>
        <w:rPr>
          <w:sz w:val="22"/>
          <w:szCs w:val="22"/>
        </w:rPr>
        <w:t xml:space="preserve"> „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„</w:t>
      </w:r>
      <w:r>
        <w:rPr>
          <w:sz w:val="22"/>
          <w:szCs w:val="22"/>
        </w:rPr>
        <w:t>Humanitarac“ je i do sada,u kontinuitetu ,uz podršku : Opštine Nikšić, Vlade Crne Gore-Komisija za raspodjelu sredstava od igara na sreću, CRS-a, CDC-a i CHF-a radio sa Izbjegličkim i Interno raseljenim porodicama sa područja Nikšića,Danilovgrada i Podgorice. Rad je uticao na ublažavanje ovog problema koji se,do biloškog kraja, članova Fokus grupe ne može trajno riješiti, ali se ovim licima starost može učiniti humanijom i podnošljivijom,što je i osnovni cilj Projek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Ukoliko problem ne bude, bar minimalno i kontinuirano rješavan , članovima Fokus grupe prestoji život u „ beznađu i ekstremnom siromaštvu „ što nije dostojno čovjek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iljevi plana i programa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pšti cilj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ListParagraph"/>
        <w:widowControl w:val="false"/>
        <w:ind w:left="0" w:hanging="0"/>
        <w:rPr/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</w:t>
      </w:r>
      <w:r>
        <w:rPr>
          <w:sz w:val="22"/>
          <w:szCs w:val="22"/>
        </w:rPr>
        <w:t xml:space="preserve">„  </w:t>
      </w:r>
      <w:r>
        <w:rPr>
          <w:sz w:val="22"/>
          <w:szCs w:val="22"/>
        </w:rPr>
        <w:t xml:space="preserve">Jačanje socijalne i materijalne sigurnosti najsiromašnijih starih lica  „    </w:t>
      </w:r>
    </w:p>
    <w:p>
      <w:pPr>
        <w:pStyle w:val="ListParagraph"/>
        <w:widowControl w:val="false"/>
        <w:ind w:left="0" w:hanging="0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Konkretni ciljevi:</w:t>
      </w:r>
    </w:p>
    <w:p>
      <w:pPr>
        <w:pStyle w:val="ListParagraph"/>
        <w:widowControl w:val="false"/>
        <w:ind w:left="0" w:hanging="0"/>
        <w:rPr>
          <w:sz w:val="22"/>
          <w:szCs w:val="22"/>
        </w:rPr>
      </w:pPr>
      <w:r>
        <w:rPr>
          <w:sz w:val="22"/>
          <w:szCs w:val="22"/>
        </w:rPr>
        <w:t>a)   Poboljšanje socijalne zaštite 15 starih, siromašnih, demntnih i usamljenih lica sa područja opštne Nikšić i 1 lica sa područja opštine Danilovgrad,</w:t>
      </w:r>
    </w:p>
    <w:p>
      <w:pPr>
        <w:pStyle w:val="ListParagraph"/>
        <w:widowControl w:val="false"/>
        <w:ind w:left="0" w:hanging="0"/>
        <w:jc w:val="both"/>
        <w:rPr/>
      </w:pPr>
      <w:r>
        <w:rPr>
          <w:sz w:val="22"/>
          <w:szCs w:val="22"/>
        </w:rPr>
        <w:t>b).„Obezbjeđivanje po jednog,  kuvanog, dnevnog obroka, i higijenskih sredstava za 16 najugroženijih , starih , usmljanih  i od porodica „davno zaboravljenih „ lica sa područja opštine Nikšiću  , za period od 6 mjeseci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sz w:val="22"/>
          <w:szCs w:val="22"/>
        </w:rPr>
        <w:t>c). „Doprinos ostvarivanju ciljeva Strategije razvoja socijalne zaštite starih lica (2008-2012)u Crnoj Gori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3. Ciljne grupe: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Ciljnu grupu,kao direktne korisnike, čini 16 starih,siromašnih ,usamljenih,oboljelih  i od ostalih članova porodice „davno zaboravljenih „ lica , bez  trajno reglisanog društvenog statusa, od kojih je u zgradama Njemačke kuće V i Evropske kuće smješteno 11 , u zgradama bivšeg Kolektivnog Centa „Trudbenik „ 2  i na ruralnom području (selo Zagorak i prigradsko naselje Straševina) 2 lica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Članovi ciljne grupe su odabrani da bi se, bar djelimično smanjilo „ ekstremno siromaštv i beznađae u koje sve više zapadaju „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4. Detaljan opis aktivnosti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BodyText3"/>
        <w:jc w:val="both"/>
        <w:rPr>
          <w:rFonts w:ascii="Arial" w:hAnsi="Arial" w:eastAsia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eastAsia="Arial" w:cs="Arial" w:ascii="Arial" w:hAnsi="Arial"/>
          <w:b w:val="false"/>
          <w:sz w:val="22"/>
          <w:szCs w:val="22"/>
          <w:u w:val="none"/>
          <w:lang w:val="sl-SI" w:eastAsia="en-U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Akcionim planom je predviđena realizacija slijedećih aktivnosti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ipremna faza</w:t>
      </w:r>
      <w:r>
        <w:rPr>
          <w:rFonts w:cs="Arial" w:ascii="Arial" w:hAnsi="Arial"/>
          <w:sz w:val="22"/>
          <w:szCs w:val="22"/>
        </w:rPr>
        <w:t>: U ovoj fazi,koja traje 1 mjesec će biti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/1. raspisan tender za pribavljanje ponuda za isporuku obroka na kućnu adresu članova Fokus grupe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/2.izabrana najpovoljnija ponda 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/3.zaključeni odgovarajući ugovor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aza neposredne realizacije</w:t>
      </w:r>
      <w:r>
        <w:rPr>
          <w:rFonts w:cs="Arial" w:ascii="Arial" w:hAnsi="Arial"/>
          <w:sz w:val="22"/>
          <w:szCs w:val="22"/>
        </w:rPr>
        <w:t>,traje 6 mjeseci.U ovoj fazi će biti realizovane slijedeće aktivnosti:</w:t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b/1 pružanje usluga podrške i osnaživanja starih lica,</w:t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b/2. pružanje usluga ishrane  putem oblika „ </w:t>
      </w:r>
      <w:r>
        <w:rPr>
          <w:rFonts w:cs="Arial" w:ascii="Arial" w:hAnsi="Arial"/>
          <w:b/>
          <w:sz w:val="22"/>
          <w:szCs w:val="22"/>
        </w:rPr>
        <w:t>hrana na točkovima</w:t>
      </w:r>
      <w:r>
        <w:rPr>
          <w:rFonts w:cs="Arial" w:ascii="Arial" w:hAnsi="Arial"/>
          <w:sz w:val="22"/>
          <w:szCs w:val="22"/>
        </w:rPr>
        <w:t xml:space="preserve"> „ kroz obezbjeđivanje jednog, kuvanog obroka, dnevno ,za 14 starih lica i namirnica za  samostalno spremanje ručka za 2 stara usamljena lica,za period od 6 mjeseci,</w:t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b/.3. pružanje savjetodavnih i terapeutskih usluga za 16 starih lica,</w:t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b/.4. pružanje preventivno informativnih usluga starim licima,</w:t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b/.5. pružanje usluga medijacije i nezavisnog zastupanja.</w:t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vršna aktivnost</w:t>
      </w:r>
      <w:r>
        <w:rPr>
          <w:rFonts w:cs="Arial" w:ascii="Arial" w:hAnsi="Arial"/>
          <w:sz w:val="22"/>
          <w:szCs w:val="22"/>
        </w:rPr>
        <w:t>,traje 1 mjesec.</w:t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c/1.  U ovoj fazi biće urađeni i dostavljeni:završna evaluacija, Narativni i Finansijski izvjštaji.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roz aktivnost pružanje usluga podrške i osnaživanja starih lica,će se raditi na aktiviranju i očovanju njihovih  preostalih potencijala za samostalno funkcionisanje  i funkcionisanje u zajednici.U tom cilju će se povremeno( 4 puta mjesečno), okupljati u prostorijama „ Humanitarca „ lociranim u zgradi Njemačke kuće V,gdje će im se uz razne oblike psihosocijalne podrške,uz osvježenje, vraćati nada i osjećaj da nijesu bespomoćni, veća da društvo i o njima brine.Aktivnost će realizovati socijalni radnik a povremeno i psiholog.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ktivnost  pružanje usluga ishrane  putem oblika „ </w:t>
      </w:r>
      <w:r>
        <w:rPr>
          <w:rFonts w:cs="Arial" w:ascii="Arial" w:hAnsi="Arial"/>
          <w:b/>
          <w:sz w:val="22"/>
          <w:szCs w:val="22"/>
        </w:rPr>
        <w:t>hrana na točkovima</w:t>
      </w:r>
      <w:r>
        <w:rPr>
          <w:rFonts w:cs="Arial" w:ascii="Arial" w:hAnsi="Arial"/>
          <w:sz w:val="22"/>
          <w:szCs w:val="22"/>
        </w:rPr>
        <w:t xml:space="preserve"> „ kroz obezbjeđivanje jednog, kuvanog obroka, dnevno , će biti konkretna potvrda brige o članovima Fokus grupe. Aktivnost će se realizovati sklapanjem Ugovora sa nekim od restorana iz Nikšića, na osnovu Javnog poziva za dostavljanje ponuda,koji će obroke za 14 starih lica ,dostavljati , na kućne adrese, a namirnice za spremanje obroka za 2 lica sa ruralnog područja ispručivati 4 puta mjesečno.Kontrolu kvaliteta i redovnosti isporuke hrane će obavljati ljekar i koordintorka projekta.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roz aktivnost „pružanje savjetodavnih i terapeutskih usluga za 16 starih lica“ će se uticati na prevazilaženje kriznih situacija u koje veoma često zapadaju stare osobe,posebno usamljene i od ostalih članova porodice „ davno zaboravljene osobe „ koje žive u uslovima „ekstremnog siromaštva „. Aktivnost će,kroz individualne posjete i razgovore i odgovarajuće psiho-terapeutske postupke, sa starim licima koji će se obavljati u stanovima članova Fokus grupe,realizovati psiholog i socijalna radnica.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- Kroz aktivnost , pružanje preventivno informativnih usluga starim licima,koju će realizovati socijalna radnica, a po potrebi i psiholog, će se stare osobe upoznati sa: osnovnim zahtjevima zdrave ishrane u doba starosti i sa specifičnim psiho-socijalnim problemima staranja i starosti.Aktivnost će se realizovati organizacijom „ sastanak/ radionica „ prilagođenih obrazovnom nivou i trenutnom psiho/somatskom stanju članova Fokus grupe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Kroz aktivnost pružanje usluga medijacije i nezavisnog zastupanja,koju će realizovati projekt koordinatorka,koja posjeduje licencu Medijatora,će se: 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posredovati u prevladavanju konflikata,koji su veoma česti među straim osobama.Ovo tim prije što u jednom stanu žive po 2 stare osobe,sa različitim problemima,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astupati interese članova Fokus grupe  u administrativnim i,eventualnim sudskim postupcima,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okušati da sa nadležnim organima , bez potpune dokumentacije,koju za neke stare osobe nije moguće pribaviti,podnese zahtjeve za regulisanje društvenog statusa,a potom i ostvarivanje nekog od socijalno/ zaštitnih prava za članove Fokus grupe.</w:t>
      </w:r>
    </w:p>
    <w:p>
      <w:pPr>
        <w:pStyle w:val="ListParagraph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lan i program će trajati 8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561"/>
        <w:gridCol w:w="560"/>
        <w:gridCol w:w="577"/>
        <w:gridCol w:w="587"/>
        <w:gridCol w:w="560"/>
        <w:gridCol w:w="687"/>
        <w:gridCol w:w="714"/>
        <w:gridCol w:w="742"/>
        <w:gridCol w:w="795"/>
        <w:gridCol w:w="596"/>
        <w:gridCol w:w="696"/>
        <w:gridCol w:w="795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Aktivnos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I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V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</w:r>
          </w:p>
        </w:tc>
      </w:tr>
      <w:tr>
        <w:trPr>
          <w:trHeight w:val="3165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 w:eastAsia="en-US"/>
              </w:rPr>
              <w:t>Pripremna faza</w:t>
            </w: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-raspisivanje tendera   za dostavljanje ponuda  za isporuku obroka na kućnu adresu članova Fokus grupe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>
          <w:trHeight w:val="144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Otvaranje ponuda i izbor najpovolnijeg ponuđača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>
          <w:trHeight w:val="72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.potpisivanje Ugovora sa isporučiocem harane i  realizatorima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za neposredne realizacije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4.</w:t>
            </w:r>
            <w:r>
              <w:rPr>
                <w:rFonts w:cs="Arial" w:ascii="Arial" w:hAnsi="Arial"/>
                <w:sz w:val="22"/>
                <w:szCs w:val="22"/>
              </w:rPr>
              <w:t xml:space="preserve"> pružanje usluga podrške i osnaživanja 16 starih lic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5.</w:t>
            </w:r>
            <w:r>
              <w:rPr>
                <w:rFonts w:cs="Arial" w:ascii="Arial" w:hAnsi="Arial"/>
                <w:sz w:val="22"/>
                <w:szCs w:val="22"/>
              </w:rPr>
              <w:t xml:space="preserve"> pružanje usluga ishrane  putem oblika „ </w:t>
            </w:r>
            <w:r>
              <w:rPr>
                <w:rFonts w:cs="Arial" w:ascii="Arial" w:hAnsi="Arial"/>
                <w:b/>
                <w:sz w:val="22"/>
                <w:szCs w:val="22"/>
              </w:rPr>
              <w:t>hrana na točkovima „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C0C0C0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6.</w:t>
            </w:r>
            <w:r>
              <w:rPr>
                <w:rFonts w:cs="Arial" w:ascii="Arial" w:hAnsi="Arial"/>
                <w:sz w:val="22"/>
                <w:szCs w:val="22"/>
              </w:rPr>
              <w:t xml:space="preserve"> pružanje savjetodavnih i psiho terapeutskih usluga za 16 starih lic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>
          <w:trHeight w:val="46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7.</w:t>
            </w:r>
            <w:r>
              <w:rPr>
                <w:rFonts w:cs="Arial" w:ascii="Arial" w:hAnsi="Arial"/>
                <w:sz w:val="22"/>
                <w:szCs w:val="22"/>
              </w:rPr>
              <w:t xml:space="preserve"> pružanje preventivno informativnih usluga  za 16 starih lic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>
          <w:trHeight w:val="30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8.</w:t>
            </w:r>
            <w:r>
              <w:rPr>
                <w:rFonts w:cs="Arial" w:ascii="Arial" w:hAnsi="Arial"/>
                <w:sz w:val="22"/>
                <w:szCs w:val="22"/>
              </w:rPr>
              <w:t xml:space="preserve"> pružanje usluga medijacije i nezavisnog zastupanj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en-US"/>
              </w:rPr>
              <w:t>Završna faza, izvještavanje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rada i dostavljanje Narativnog i Finansijskog izvještaj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6. Način praćenja i procjene uspješnosti realizacije 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spacing w:val="-2"/>
          <w:sz w:val="22"/>
          <w:szCs w:val="22"/>
          <w:lang w:val="sl-SI" w:eastAsia="en-US"/>
        </w:rPr>
        <w:t xml:space="preserve">  </w:t>
      </w:r>
      <w:r>
        <w:rPr>
          <w:rFonts w:cs="Arial" w:ascii="Arial" w:hAnsi="Arial"/>
          <w:spacing w:val="-2"/>
          <w:sz w:val="22"/>
          <w:szCs w:val="22"/>
          <w:lang w:val="sl-SI" w:eastAsia="en-US"/>
        </w:rPr>
        <w:t xml:space="preserve">Monitoring projekta </w:t>
      </w:r>
      <w:r>
        <w:rPr>
          <w:rFonts w:cs="Arial" w:ascii="Arial" w:hAnsi="Arial"/>
          <w:spacing w:val="-2"/>
          <w:sz w:val="22"/>
          <w:szCs w:val="22"/>
        </w:rPr>
        <w:t>će se obavljati kontrolom poštovanja Ugovora o  dostavljanju i isporuci: gotovih jela,za 14 osoba, odnosno prehrambrenih artikala za 2 osobe. Ljekarka i socijalna radnica će,bez najave, najmanje 4 puta mjesečno  kontrolisati: kvalitet i kvantitet isporučnih obroka,odnosno isporučenih prehrambrenih artikal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eastAsia="Arial" w:cs="Arial" w:ascii="Arial" w:hAnsi="Arial"/>
          <w:spacing w:val="-2"/>
          <w:sz w:val="22"/>
          <w:szCs w:val="22"/>
        </w:rPr>
        <w:t xml:space="preserve">  </w:t>
      </w:r>
      <w:r>
        <w:rPr>
          <w:rFonts w:cs="Arial" w:ascii="Arial" w:hAnsi="Arial"/>
          <w:spacing w:val="-2"/>
          <w:sz w:val="22"/>
          <w:szCs w:val="22"/>
        </w:rPr>
        <w:t>Evaluacija će biti data na osnovu ocjene i  utisaka ( zadovoljstvo ili nezadovoljstva),korisnika usluga. Biće sprovođena petnaestodnevn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7. Održivost 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at je održiv,ukoliko se kontinuirano budu obezbjeđivala ,makar i minimalna sredstva za ove namjene,jer je trajno rješenje problema starih i od strane ostalih članova porodice poodavno zaboravljenih članova skoro nemoguće riješiti. Održivost se djelimično može postići,regulisanjem odgovarajućeg statusa ,u prvom redu statusa Stranci sa stalnim nastanjenjem u Crnoj Gori,što bi u skladu sa Zakonom o strancima nekim od članova Fokus grupe omogućilo ostvarivanje negod od socijalno/zaštitnih prava,predviđenih Zakonom .</w:t>
      </w:r>
      <w:r>
        <w:br w:type="page"/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</w:r>
      <w:r>
        <w:rPr>
          <w:rFonts w:cs="Arial" w:ascii="Arial" w:hAnsi="Arial"/>
          <w:b/>
          <w:sz w:val="22"/>
          <w:szCs w:val="22"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/>
        <w:t>Budžet popuniti u sljedećoj formi, uz navođenje, ukoliko očekujete i drugih izvora finansiranja (od koga to očekujete i u kojem dijelu budžeta):</w:t>
      </w:r>
    </w:p>
    <w:tbl>
      <w:tblPr>
        <w:tblW w:w="11424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615"/>
        <w:gridCol w:w="1620"/>
        <w:gridCol w:w="1080"/>
        <w:gridCol w:w="720"/>
        <w:gridCol w:w="1440"/>
        <w:gridCol w:w="1080"/>
        <w:gridCol w:w="126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Aktivnosti I /priprena faza/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en-US"/>
              </w:rPr>
              <w:t xml:space="preserve">-Raspisivanje tender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ostavljanje ponud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broj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,00 €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,00 €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,00 €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tvaranje ponuda i izbor najpovolnijeg ponuđač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Br.sastanak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 €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2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,00 €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 €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.potpisivanje Ugovora sa isporučiocem harane i  realizatorima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r. sastanak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,00 €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0,00 €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 €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25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0,00 €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5,00 €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Aktivnosti II /faza neposredne realizacije /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 xml:space="preserve"> pružanje usluga podrške i osnaživanja 16 starih lic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Mjesečni broj obilazaka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0,0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-gorivo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4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,00 €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40,00 €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 xml:space="preserve"> pružanje usluga ishrane  putem oblika „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hrana na točkovima“ </w:t>
            </w:r>
            <w:r>
              <w:rPr>
                <w:rFonts w:cs="Arial" w:ascii="Arial" w:hAnsi="Arial"/>
                <w:sz w:val="22"/>
                <w:szCs w:val="22"/>
              </w:rPr>
              <w:t>za 16 lic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b/>
                <w:color w:val="FF0000"/>
                <w:sz w:val="22"/>
                <w:szCs w:val="22"/>
                <w:lang w:val="hr-HR" w:eastAsia="en-US"/>
              </w:rPr>
              <w:t xml:space="preserve">     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hr-HR" w:eastAsia="en-US"/>
              </w:rPr>
              <w:t>obrok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  <w:t>2,70 €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  <w:t>28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  <w:t>7,776.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  <w:lang w:val="hr-HR" w:eastAsia="en-US"/>
              </w:rPr>
              <w:t xml:space="preserve">      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  <w:t>0,00 €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  <w:t>7.776,00 €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 xml:space="preserve"> pružanje savjetodavnih i psiho terapeutskih usluga za 16 starih lic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broj obilazak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mjesečn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0,0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-gorivo 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2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20,00 €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0,00 €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.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 xml:space="preserve"> pružanje preventivno informativnih usluga za 16  starih lic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j obilazaka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mjesečno 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gorivo 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0,00 €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 €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pružanje usluga medijacije i nezavisnog zastupanj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j postupaka-administrativni troškovi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 €/ prosjek/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0,00 €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,00 €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I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,391.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40,00 €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8,151.00 €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Honorari 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Projek tkoordinatork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Mjesec/bruto/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0 €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,00 €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,00 €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  <w:t>Psiholog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a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00 €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,00 €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,00 €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Podzbir: III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,04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,00 €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,040,00 €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ministrativni troškovi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  <w:t>Mjesec/ prosjek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00 €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,00 €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 €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zbir: IV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120,00 €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0 €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>Ukupni troškovi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,676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00,00 €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,276.00 €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III – Detaljnije informacije o podnosiocu plana i programa</w:t>
      </w:r>
    </w:p>
    <w:p>
      <w:pPr>
        <w:pStyle w:val="Application2"/>
        <w:rPr>
          <w:rStyle w:val="Style301"/>
          <w:rFonts w:ascii="Arial" w:hAnsi="Arial" w:cs="Arial"/>
          <w:color w:val="000000"/>
          <w:sz w:val="22"/>
          <w:szCs w:val="22"/>
          <w:lang w:val="sr-Latn-CS"/>
        </w:rPr>
      </w:pPr>
      <w:r>
        <w:rPr/>
        <w:t>Na najviše dvije strane navedite osnovne informacije o vašoj organizaciji, viziju, misiju, ciljeve, realizovane aktivnosti, donatore, partnere i sastav upravnog odbora</w:t>
      </w:r>
    </w:p>
    <w:p>
      <w:pPr>
        <w:pStyle w:val="Normal"/>
        <w:rPr>
          <w:rStyle w:val="Style301"/>
          <w:b/>
          <w:b/>
          <w:iCs/>
          <w:color w:val="000000"/>
          <w:sz w:val="22"/>
          <w:szCs w:val="22"/>
        </w:rPr>
      </w:pPr>
      <w:r>
        <w:rPr>
          <w:rStyle w:val="Style301"/>
          <w:b/>
          <w:iCs/>
          <w:color w:val="000000"/>
          <w:sz w:val="22"/>
          <w:szCs w:val="22"/>
        </w:rPr>
        <w:drawing>
          <wp:inline distT="0" distB="0" distL="0" distR="0">
            <wp:extent cx="5485765" cy="814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14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925" w:hanging="0"/>
        <w:jc w:val="both"/>
        <w:rPr/>
      </w:pPr>
      <w:r>
        <w:rPr>
          <w:color w:val="000000"/>
          <w:sz w:val="22"/>
          <w:szCs w:val="22"/>
          <w:lang w:val="sl-SI" w:eastAsia="en-US"/>
        </w:rPr>
        <w:t>» Humanitarac » je partnerski učestvovao u realizaciji projekta » Podrška razvoju socijalnih politika i stvaranje mreže partnerstava izmedju organizacija civilnog društva i javne vlasti u Crnoj Gori » koji,uz podršku Evropske Unije od 1.01.2010. do 31.03.2011. godine relizovala ,italijanska Nevladina organizacija » Comimitato di Coordinamento delle Organizzaazioni per il Servizio Volontario- COSV » iz Milana.</w:t>
      </w:r>
    </w:p>
    <w:p>
      <w:pPr>
        <w:pStyle w:val="Normal"/>
        <w:ind w:right="5925" w:hanging="0"/>
        <w:jc w:val="both"/>
        <w:rPr>
          <w:i/>
          <w:i/>
          <w:sz w:val="22"/>
          <w:szCs w:val="22"/>
        </w:rPr>
      </w:pPr>
      <w:r>
        <w:rPr>
          <w:color w:val="000000"/>
          <w:sz w:val="22"/>
          <w:szCs w:val="22"/>
          <w:lang w:val="sl-SI" w:eastAsia="en-US"/>
        </w:rPr>
        <w:t>- od 1.01.2011. do 31.03. 2012 godine Humanitarac ,kao nosilac, u partnerstvu sa COSV , reali</w:t>
      </w:r>
      <w:r>
        <w:rPr>
          <w:color w:val="000000"/>
          <w:sz w:val="22"/>
          <w:szCs w:val="22"/>
        </w:rPr>
        <w:t>zuje projekat „</w:t>
      </w:r>
      <w:r>
        <w:rPr>
          <w:sz w:val="22"/>
          <w:szCs w:val="22"/>
        </w:rPr>
        <w:t>Estabilishment of sustainable service delivery by CSOs in partnership with local self- governements in Montenegro „ / Uspostavljanje održivog servisa usluga Organizacija civilnog društva u saradnji sa Lokalnim samoupravama  u Crnoj Gori/ „ podržanog od  European  Union , represented by  The Delegation  of the European Union to Montenegro. Budžet projekta iznosi 174,644,33 €.</w:t>
      </w:r>
    </w:p>
    <w:p>
      <w:pPr>
        <w:pStyle w:val="Normal"/>
        <w:ind w:right="5925" w:hanging="0"/>
        <w:jc w:val="both"/>
        <w:rPr>
          <w:rStyle w:val="Style301"/>
          <w:b/>
          <w:b/>
          <w:iCs/>
          <w:color w:val="000000"/>
          <w:sz w:val="22"/>
          <w:szCs w:val="22"/>
          <w:lang w:val="en-US" w:eastAsia="en-US"/>
        </w:rPr>
      </w:pPr>
      <w:r>
        <w:rPr>
          <w:rStyle w:val="Style301"/>
          <w:b/>
          <w:iCs/>
          <w:color w:val="000000"/>
          <w:sz w:val="22"/>
          <w:szCs w:val="22"/>
        </w:rPr>
        <w:t xml:space="preserve">   </w:t>
      </w:r>
      <w:r>
        <w:rPr>
          <w:rStyle w:val="Style301"/>
          <w:b/>
          <w:iCs/>
          <w:color w:val="000000"/>
          <w:sz w:val="22"/>
          <w:szCs w:val="22"/>
        </w:rPr>
        <w:t>Reference Organizacije  potvrđuju činjenice da je potpisao Ugovore o prijateljstvu I saradnji sa:</w:t>
      </w:r>
    </w:p>
    <w:p>
      <w:pPr>
        <w:pStyle w:val="Normal"/>
        <w:numPr>
          <w:ilvl w:val="0"/>
          <w:numId w:val="5"/>
        </w:numPr>
        <w:ind w:left="480" w:right="5925" w:hanging="360"/>
        <w:jc w:val="both"/>
        <w:rPr/>
      </w:pPr>
      <w:r>
        <w:rPr>
          <w:rStyle w:val="Style301"/>
          <w:b/>
          <w:iCs/>
          <w:color w:val="000000"/>
          <w:sz w:val="22"/>
          <w:szCs w:val="22"/>
        </w:rPr>
        <w:t>Njemačkom humanitarnom organizacijom “ Help”( Potpisano 05.02.2007. godine ),</w:t>
      </w:r>
    </w:p>
    <w:p>
      <w:pPr>
        <w:pStyle w:val="Normal"/>
        <w:numPr>
          <w:ilvl w:val="0"/>
          <w:numId w:val="5"/>
        </w:numPr>
        <w:ind w:left="480" w:right="5925" w:hanging="360"/>
        <w:jc w:val="both"/>
        <w:rPr/>
      </w:pPr>
      <w:r>
        <w:rPr>
          <w:rStyle w:val="Style301"/>
          <w:b/>
          <w:iCs/>
          <w:color w:val="000000"/>
          <w:sz w:val="22"/>
          <w:szCs w:val="22"/>
        </w:rPr>
        <w:t>Danskom organizacijom “Vagen ut! Kooperativen Konsortiet (potpisano 12.10,2010),</w:t>
      </w:r>
    </w:p>
    <w:p>
      <w:pPr>
        <w:pStyle w:val="Normal"/>
        <w:numPr>
          <w:ilvl w:val="0"/>
          <w:numId w:val="5"/>
        </w:numPr>
        <w:ind w:left="480" w:right="5925" w:hanging="360"/>
        <w:jc w:val="both"/>
        <w:rPr/>
      </w:pPr>
      <w:r>
        <w:rPr>
          <w:rStyle w:val="Style301"/>
          <w:b/>
          <w:iCs/>
          <w:color w:val="000000"/>
          <w:sz w:val="22"/>
          <w:szCs w:val="22"/>
        </w:rPr>
        <w:t>Italijanskim konzorcijumom koperativa “ Con.Solida “ ( potpisano  22.02.2011.).</w:t>
      </w:r>
    </w:p>
    <w:p>
      <w:pPr>
        <w:pStyle w:val="Normal"/>
        <w:numPr>
          <w:ilvl w:val="0"/>
          <w:numId w:val="5"/>
        </w:numPr>
        <w:ind w:left="480" w:right="5925" w:hanging="360"/>
        <w:jc w:val="both"/>
        <w:rPr/>
      </w:pPr>
      <w:r>
        <w:rPr>
          <w:rStyle w:val="Style301"/>
          <w:b/>
          <w:iCs/>
          <w:color w:val="000000"/>
          <w:sz w:val="22"/>
          <w:szCs w:val="22"/>
        </w:rPr>
        <w:t>Cooperativom “ Arianna “ iz Trenta, ( potpisano  5.08. 2011. godine ).</w:t>
      </w:r>
    </w:p>
    <w:p>
      <w:pPr>
        <w:pStyle w:val="Normal"/>
        <w:jc w:val="both"/>
        <w:rPr>
          <w:rStyle w:val="Style301"/>
          <w:b/>
          <w:b/>
          <w:iCs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Style w:val="Style301"/>
          <w:rFonts w:ascii="Arial" w:hAnsi="Arial" w:cs="Arial"/>
          <w:b/>
          <w:b/>
          <w:iCs/>
          <w:color w:val="000000"/>
          <w:spacing w:val="-2"/>
          <w:sz w:val="22"/>
          <w:szCs w:val="22"/>
          <w:lang w:val="sl-SI" w:eastAsia="en-US"/>
        </w:rPr>
      </w:pPr>
      <w:r>
        <w:rPr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rgani upravljanja su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Skupština, koju čini 27 članova: Predsjednik Skupštine je Slobodan Simović, JMB- 3012944260012. pedagog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Upravni odbor čine slijedeći članov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12"/>
        <w:gridCol w:w="1418"/>
        <w:gridCol w:w="2394"/>
        <w:gridCol w:w="2394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 xml:space="preserve">Prezime i ime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unkcij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nimanj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JMB građanina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urutović Duš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edsjednik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dipl. in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3937260029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Đurović Tan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čl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siholo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497326501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ganaj Sokol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čl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feso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1095226013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uković Mari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čl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avnik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297426502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Bojović-Ševaljević  Tan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čl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jekar specijalist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1966239012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eastAsia="Arial" w:cs="Arial" w:ascii="Arial" w:hAnsi="Arial"/>
          <w:b/>
          <w:spacing w:val="-2"/>
          <w:sz w:val="22"/>
          <w:szCs w:val="22"/>
          <w:lang w:val="sl-SI" w:eastAsia="en-US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  <w:t>Koordinato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spacing w:val="-2"/>
          <w:sz w:val="22"/>
          <w:szCs w:val="22"/>
          <w:lang w:val="sl-SI" w:eastAsia="en-US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  <w:t>Ljubica</w:t>
      </w:r>
      <w:r>
        <w:rPr>
          <w:rFonts w:cs="Arial" w:ascii="Arial" w:hAnsi="Arial"/>
          <w:b/>
          <w:spacing w:val="-2"/>
          <w:sz w:val="22"/>
          <w:szCs w:val="22"/>
        </w:rPr>
        <w:t xml:space="preserve"> Durutović,socijalni radni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  <w:t>U prilog prijedlogu plana i programa treba dostavit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1) rješenje o registraciji organizacije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 xml:space="preserve">2) dokaz o predaji finansijskog izvještaja (kopija finansijskog izvještaja za prethodnu  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af-ZA" w:eastAsia="en-US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godinu);</w:t>
      </w:r>
    </w:p>
    <w:p>
      <w:pPr>
        <w:pStyle w:val="Normal"/>
        <w:autoSpaceDE w:val="false"/>
        <w:ind w:left="675" w:hanging="225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3) izvještaj o realizaciji sredstava, dodijeljenih odlukom Komisije za prethodne tri godine, ukoliko je organizacija u tom periodu bila korisnik sredstava po osnovu odluka Komisije (detaljan finansijski izvještaj o utrošenim sredstvima za prethodnu godinu, kao i narativni izvještaj za utrošena sredstva za dvije godine prije toga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4) izjava organizacije da za traženi iznos nije dobila sredstva od drugog donatora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5) izjava organizacije da su navedene informacije u prijedlogu plana i programa tačne;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6) štampana i elektronska verzija plana i programa na CD.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Latn-CS"/>
        </w:rPr>
        <w:t>Za detaljnije obrazloženje plana i programa koji potpadaju pod Kategoriju A vidjeti član 15 i 16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301">
    <w:name w:val="style301"/>
    <w:basedOn w:val="DefaultParagraphFont"/>
    <w:qFormat/>
    <w:rPr>
      <w:color w:val="333333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right="6105" w:hanging="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manitarac@yahoo.com" TargetMode="External"/><Relationship Id="rId3" Type="http://schemas.openxmlformats.org/officeDocument/2006/relationships/image" Target="media/image1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4:32:00Z</dcterms:created>
  <dc:creator>Dada</dc:creator>
  <dc:description/>
  <cp:keywords/>
  <dc:language>en-US</dc:language>
  <cp:lastModifiedBy>milena.remikovic</cp:lastModifiedBy>
  <cp:lastPrinted>2011-09-24T09:06:00Z</cp:lastPrinted>
  <dcterms:modified xsi:type="dcterms:W3CDTF">2011-11-23T14:32:00Z</dcterms:modified>
  <cp:revision>2</cp:revision>
  <dc:subject/>
  <dc:title>Formular za podnošenje prijedloga plana i programa Komisiji za raspodjelu dijela prihoda od igara na sreću</dc:title>
</cp:coreProperties>
</file>